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ЗАРЕЧНОГО СЕЛЬСОВЕТА </w:t>
        <w:br/>
        <w:t xml:space="preserve">ТОГУЧИНСКОГО РАЙОНА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й сесси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15     №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. Зареч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счетной комиссии по избранию заместителя председателя Совета депутатов  Заречного сельсовета Тогучи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 счетную комиссию по избранию заместителя председателя Совета  депутатов  Заречного сельсовета Тогучинского района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вахиной Елены Михайл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зловой Екатерины Виктор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убаченко Валентины Фёдор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етной комиссии обеспечить проведение выборов заместителя председателя Совета депутатов Заречного сельсовета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В. П. Собольников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Заречного сельсовет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Новосибирской области                                                    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5">
    <w:name w:val="Основной текст (5)_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qFormat/>
    <w:rPr>
      <w:i/>
      <w:iCs/>
      <w:sz w:val="21"/>
      <w:szCs w:val="21"/>
      <w:lang w:bidi="ar-SA"/>
    </w:rPr>
  </w:style>
  <w:style w:type="character" w:styleId="2">
    <w:name w:val="Основной текст (2)_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qFormat/>
    <w:rPr>
      <w:i/>
      <w:iCs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user</cp:lastModifiedBy>
  <cp:lastPrinted>2015-09-24T15:34:00Z</cp:lastPrinted>
  <dcterms:modified xsi:type="dcterms:W3CDTF">2015-10-02T03:13:00Z</dcterms:modified>
  <cp:revision>37</cp:revision>
  <dc:subject/>
  <dc:title/>
</cp:coreProperties>
</file>